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0"/>
        <w:gridCol w:w="720"/>
        <w:gridCol w:w="8160"/>
      </w:tblGrid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</w:rPr>
              <w:t>Gold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</w:rPr>
              <w:t>Local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</w:rPr>
              <w:t>Code (Red: Gold, Blue: Local, Black: Both)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FF0000"/>
                <w:sz w:val="21"/>
                <w:szCs w:val="21"/>
              </w:rPr>
              <w:t>1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FF0000"/>
                <w:sz w:val="21"/>
                <w:szCs w:val="21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FF0000"/>
                <w:sz w:val="21"/>
                <w:szCs w:val="21"/>
              </w:rPr>
              <w:t>PSGWODRN ;BHAM ISC/MPH,PTD,CML-Enter an On-Demand Request - for Nursing Staff ; 17 Mar 97 / 2:48 PM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1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PSGWODRN ;BHAM ISC/MPH,PTD,CML-Enter an On-Demand Request - for Nursing Staff ; 17 Jun 93 / 10:37 AM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FF0000"/>
                <w:sz w:val="21"/>
                <w:szCs w:val="21"/>
              </w:rPr>
              <w:t>2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FF0000"/>
                <w:sz w:val="21"/>
                <w:szCs w:val="21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FF0000"/>
                <w:sz w:val="21"/>
                <w:szCs w:val="21"/>
              </w:rPr>
              <w:t>;;2.3; Automatic Replenishment/Ward Stock ;**11**;4 JAN 94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2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;;2.3; Automatic Replenishment/Ward Stock ;;4 JAN 94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3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I '$D(PSGWSITE) D ^PSGWSET Q:'$D(PSGWSITE) S PSGWFLG=1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4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S BCFLG=0 G DATE ; I '$P(PSGWSITE,"^",27) S BCFLG=0 G DATE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5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W !!,"This option can be used with a Bar Code Reader and a printed listing from",!,"the option 'LIST BAR CODED STOCK ITEMS'.",!!,"If you choose to use a bar code reader, you MUST use it to enter both",!,"the AOU and the ITEM."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6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ASK W !!,"Do you wish to use a Bar Code Reader" S %=2 D YN^DICN G:%&lt;0!(%="") BOT I %&lt;1 W !,"PLEASE ANSWER 'YES' OR 'NO'." G ASK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7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S BCFLG=$S(%&lt;2:1,1:0)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8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DATE S PSGWV="AMIS COMPILE FLAG" R !!,"SELECT DATE/TIME FOR ON-DEMAND REQUEST: NOW // ",ODT:DTIME S:'$T ODT="^" G:ODT="^" BOT S:ODT="" ODT="NOW"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9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I "?"[$E(ODT) S X="?",DIC(0)="M",DIC="^PSI(58.1,",D="OND" D IX^DIC K DIC G DATE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10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DT S %DT="ET",%DT(0)="-NOW",X=ODT D ^%DT K %DT(0) G:Y&lt;0 DATE S (ODT,PSGWADT)=Y,PSGWCAT="W",AMISFL=0,PRTFLG=0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11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AOU R !,"Select MEDICATION AREA OF USE: ",X:DTIME S:'$T X="^" G BOT:"^"[X I BCFLG,X'?1"A".N W *7," ??",!,"Wand the bar code. It should be in the format of an 'A' followed by a series",!,"of number(s). Ex. - 'A123'" G AOU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12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S:BCFLG X=$P(X,"A",2) S DIC="^PSI(58.1,",DIC(0)="QEMN",DIC("S")="I $S('$D(^(""I"")):1,'^(""I""):1,^(""I"")&gt;DT:1,1:0)" D ^DIC K DIC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13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G:X?1."?" AOU G:Y&lt;0 BOT S (AOU,PSGWAOU)=+Y S:($P(^PSI(58.1,AOU,0),"^",3)'=1)&amp;($P(PSGWSITE,"^",25)=1) AMISFL=1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14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I '$D(^PSI(58.1,AOU,1,0)) S ^(0)="^58.11IP^^"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15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ITEM R !,"Select ITEM: ",X:DTIME S:'$T X="^" G BOT:X="^",END:X="" I BCFLG,X'?1"I".N W *7," ??",!,"Wand the bar code. It should be in the format of an 'I' followed by a series",!,"of number(s). Ex. - 'I123'" G ITEM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FF0000"/>
                <w:sz w:val="21"/>
                <w:szCs w:val="21"/>
              </w:rPr>
              <w:t>16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FF0000"/>
                <w:sz w:val="21"/>
                <w:szCs w:val="21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FF0000"/>
                <w:sz w:val="21"/>
                <w:szCs w:val="21"/>
              </w:rPr>
              <w:t>S:BCFLG X=$P(X,"I",2) S DIC="^PSI(58.1,AOU,1,",DIC(0)="QEM",DA(1)=AOU,DIC("S")="S DRGDA=+^(0) I $S('$D(^(""I"")):1,$O(^(""I"",0))'&gt;DT:0,1:1) D SCR2^PSGWOD2" D ^DIC K DIC G ITEM:X?1."?"!(Y&lt;0) S (PSGDR,PSGWDN)=$P(Y,"^",2),ITEM=+Y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16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S:BCFLG X=$P(X,"I",2) S DIC="^PSI(58.1,AOU,1,",DIC(0)="QEM",DA(1)=AOU,DIC("S")="S DRGDA=+^(0) I $S('$D(^(""I"")):1,$O(^(""I"",0))'&gt;DT:0,1:1) D SCR2^PSGWOD2" D ^DIC K DIC G ITEM:X?1."?"!(Y&lt;0) S (PSGDR,PSGWDN)=$P(Y,"^",2)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17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BACKOD S X=PSGDR,PSGBOT=0,DIC="^PSI(58.3,",DIC(0)="" D ^DIC K DIC G:Y&lt;0 UPD S PSGBON=+Y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18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F J=0:0 S J=$S($D(^PSI(58.3,PSGBON,1,AOU,1,J)):$O(^(J)),1:0) Q:J'&gt;0 S:$S($P(^(J,0),"^",5)="":1,1:0) PSGBOT=PSGBOT+$P(^(0),"^",2)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19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W:PSGBOT'=0 !!,"Item is on BACKORDER. You may not enter a quantity.",!,"Total Backordered for this item is ",PSGBOT,".",!!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FF0000"/>
                <w:sz w:val="21"/>
                <w:szCs w:val="21"/>
              </w:rPr>
              <w:t>20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FF0000"/>
                <w:sz w:val="21"/>
                <w:szCs w:val="21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FF0000"/>
                <w:sz w:val="21"/>
                <w:szCs w:val="21"/>
              </w:rPr>
              <w:t>UPD I PSGBOT'&gt;0 S DR="16///"_ODT,DR(2,58.28)="2////"_DUZ_";S PSGWOLD=$P(^PSI(58.1,AOU,1,DA(1),5,DA,0),""^"",2);1T;S PSGWQD=X-PSGWOLD"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20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UPD I PSGBOT'&gt;0 S DR(2,58.11)="16///"_ODT,DR(3,58.28)="2////"_DUZ_";S PSGWOLD=$P(^PSI(58.1,AOU,1,DA(1),5,DA,0),""^"",2);1T;S PSGWQD=X-PSGWOLD"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FF0000"/>
                <w:sz w:val="21"/>
                <w:szCs w:val="21"/>
              </w:rPr>
              <w:t>21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FF0000"/>
                <w:sz w:val="21"/>
                <w:szCs w:val="21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FF0000"/>
                <w:sz w:val="21"/>
                <w:szCs w:val="21"/>
              </w:rPr>
              <w:t>I S PSGDR=$P(^PSDRUG(PSGDR,0),"^"),DIE="^PSI(58.1,AOU,1,",DA(1)=AOU,DA=ITEM D ^DIE K DIE I $D(PSGWQD),(PSGWQD'=0) S PRTFLG=1 I AMISFL=1 S ^PSI(58.5,"AMIS",$H,PSGWADT,PSGWCAT,PSGWAOU,PSGWDN,PSGWQD)=""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21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I S PSGDR=$P(^PSDRUG(PSGDR,0),"^"),DIE="^PSI(58.1,",DA=AOU,DR="1///"_PSGDR D ^DIE I $D(PSGWQD),(PSGWQD'=0) S PRTFLG=1 I AMISFL=1 S ^PSI(58.5,"AMIS",$H,PSGWADT,PSGWCAT,PSGWAOU,PSGWDN,PSGWQD)=""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22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DONE K PSGBON,PSGBOT,PSGDR,PSGWDN,PSGWQD,PSGWOLD,X,Y,J,DR G ITEM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FF0000"/>
                <w:sz w:val="21"/>
                <w:szCs w:val="21"/>
              </w:rPr>
              <w:t>23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FF0000"/>
                <w:sz w:val="21"/>
                <w:szCs w:val="21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FF0000"/>
                <w:sz w:val="21"/>
                <w:szCs w:val="21"/>
              </w:rPr>
              <w:t>END G:'PRTFLG BOT R !!,"Do you wish to print a copy of this on-demand request ? N//",ANS:DTIME S:'$T ANS="^" S:ANS="" ANS="^" G:ANS="^" BOT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23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END G:'PRTFLG BOT D AUTOQ R !!,"Do you wish to print a copy of this on-demand request ? N//",ANS:DTIME S:'$T ANS="^" S:ANS="" ANS="^" G:ANS="^" BOT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24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I "YyNn"'[$E(ANS) W !!,"Answer ""Y"" or ""N"". If you answer yes, the program will print a ""pick list"" or",!,"hard copy of this on-demand request. The report lists the date, AOU, items,",!,"quantities, and person entering request." G END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25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I "Yy"[$E(ANS) S ALL=0,(BDT,EDT)=ODT G DEV^PSGWODP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FF0000"/>
                <w:sz w:val="21"/>
                <w:szCs w:val="21"/>
              </w:rPr>
              <w:t>26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FF0000"/>
                <w:sz w:val="21"/>
                <w:szCs w:val="21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FF0000"/>
                <w:sz w:val="21"/>
                <w:szCs w:val="21"/>
              </w:rPr>
              <w:t>BOT K %,BCFLG,PSGBON,PSGBOT,PSGDR,DR,AOU,ODT,ANS,PSGWADT,PSGWCAT,PSGWDN,PSGWOLD,PSGWQD,PSGWAOU,AMISFL,KEY,PSGWV,DA,D,DIE,%DT,%W,D0,D1,D2,DI,DLAYGO,DQ,ITEM,PRTFLG,DRGDA K:$D(PSGWFLG) PSGWSITE,PSGWFLG Q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26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BOT K %,BCFLG,PSGBON,PSGBOT,PSGDR,DR,AOU,ODT,ANS,PSGWADT,PSGWCAT,PSGWDN,PSGWOLD,PSGWQD,PSGWAOU,AMISFL,KEY,PSGWV,DA,D,DIE,%DT,%W,D0,D1,D2,DI,DLAYGO,DQ,PRTFLG,DRGDA K:$D(PSGWFLG) PSGWSITE,PSGWFLG Q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27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AUTOQ ;;ST/WS LOCAL PATCH TO AUTOQUEUE WARD STOCK REQUEST TO PHARMACY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28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S ALL=0,(BDT,EDT)=ODT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29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S ZTDESC="AUTO-PRINT OF WARD STOCK REQUEST" S:PSGWSITE["WEST" ZTIO="C87" S ZTRTN="ENQ^PSGWODP" S:$D(AOULP) ZTSAVE("AOULP*")="" F G="BDT","EDT" S:$D(@G) ZTSAVE(G)=""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30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D ^%ZTLOAD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31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K ZTRTN,ZTDESC,ZTIO,ZTSAVE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32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FF"/>
                <w:sz w:val="21"/>
                <w:szCs w:val="21"/>
              </w:rPr>
              <w:t>Q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7:06:00Z</dcterms:created>
  <dc:creator>Woodson, Leslie (HP)</dc:creator>
  <dc:description/>
  <dc:language>en-US</dc:language>
  <cp:lastModifiedBy>Department of Veterans Affairs</cp:lastModifiedBy>
  <dcterms:modified xsi:type="dcterms:W3CDTF">2017-10-17T1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D56C9DE1894D24F864A45DEC543409F</vt:lpwstr>
  </property>
</Properties>
</file>